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0" w:hanging="420"/>
        <w:rPr>
          <w:rFonts w:ascii="ＭＳ ゴシック;MS Gothic" w:hAnsi="ＭＳ ゴシック;MS Gothic" w:eastAsia="ＭＳ ゴシック;MS Gothic" w:cs="ＭＳ ゴシック;MS Gothic"/>
        </w:rPr>
      </w:pPr>
      <w:r>
        <mc:AlternateContent>
          <mc:Choice Requires="wps">
            <w:drawing>
              <wp:anchor behindDoc="0" distT="0" distB="0" distL="114935" distR="114300" simplePos="0" locked="0" layoutInCell="0" allowOverlap="1" relativeHeight="2">
                <wp:simplePos x="0" y="0"/>
                <wp:positionH relativeFrom="column">
                  <wp:posOffset>-2413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pt;margin-top:0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ゴシック;MS Gothic" w:eastAsia="ＭＳ ゴシック;MS Gothic"/>
        </w:rPr>
        <w:t>　　　　</w:t>
      </w:r>
    </w:p>
    <w:p>
      <w:pPr>
        <w:pStyle w:val="Normal"/>
        <w:ind w:left="189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84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ind w:left="421" w:hanging="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21" w:hanging="211"/>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運営規程</w:t>
            </w:r>
          </w:p>
          <w:p>
            <w:pPr>
              <w:pStyle w:val="Normal"/>
              <w:ind w:left="420" w:hanging="21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の目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１条　この規程は、＊＊＊（以下「事業者」という）が設置する○○○（以下「事業所」という。）において実施する指定特定相談支援及び指定障害児相談支援事業（以下「指定計画相談支援等」という。）の適正な運営を確保するために必要な人員及び運営管理に関する事項を定め、指定計画相談支援等の円滑な運営管理を図るとともに、利用者又は障害児の保護者（以下「利用者等」という。）の意思及び人格を尊重し、常に利用者等の立場に立った適切な指定計画相談支援等の提供することを目的とする。</w:t>
            </w:r>
          </w:p>
          <w:p>
            <w:pPr>
              <w:pStyle w:val="Normal"/>
              <w:ind w:left="42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運営の方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指定計画相談支援等の事業は、利用者等の意思及び人格を尊重し、常に当該利用者等の立場に立って行うとともに、利用者が自立した日常生活又は社会生活を営むことができるように配慮し、利用者の心身の状況、その他置かれている環境等に応じて、利用者等の選択に基づき、適切な保健、医療、福祉、就労支援、教育等のサービス（以下、「福祉サービス等」という。）が、多様な事業所から、総合的かつ効率的に提供されるよう配慮して行う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指定計画相談支援等の事業は、利用者等に提供される福祉サービス等が特定の種類又は特定の障害福祉サービス事業を行う者に不当に偏ることのないよう、公正中立に行うものとする。</w:t>
            </w:r>
          </w:p>
          <w:p>
            <w:pPr>
              <w:pStyle w:val="Normal"/>
              <w:ind w:left="210"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３　事業所は、市町村、障害福祉サービス事業を行う者等との連携を図り、地域において必要な社会資源の改善及び開発に努めるとともに、自らその提供する指定計画相談支援等の評価を行い、常にその改善を図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前３項のほか、障害者の日常生活及び社会生活を総合的に支援するための法律（平成１７年法律第１２３号。以下「法」という。）及び「障害者の日常生活及び社会生活を総合的に支援するための法律に基づく指定</w:t>
            </w:r>
            <w:r>
              <w:rPr>
                <w:rFonts w:ascii="ＭＳ ゴシック;MS Gothic" w:hAnsi="ＭＳ ゴシック;MS Gothic" w:cs="ＭＳ ゴシック;MS Gothic" w:eastAsia="ＭＳ ゴシック;MS Gothic"/>
                <w:color w:val="000000"/>
              </w:rPr>
              <w:t>計画</w:t>
            </w:r>
            <w:r>
              <w:rPr>
                <w:rFonts w:ascii="ＭＳ ゴシック;MS Gothic" w:hAnsi="ＭＳ ゴシック;MS Gothic" w:cs="ＭＳ ゴシック;MS Gothic" w:eastAsia="ＭＳ ゴシック;MS Gothic"/>
              </w:rPr>
              <w:t>相談支援の事業の人員及び運営に関する基準」（平成２４年厚生労働省令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号）並びに児童福祉法（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64</w:t>
            </w:r>
            <w:r>
              <w:rPr>
                <w:rFonts w:ascii="ＭＳ ゴシック;MS Gothic" w:hAnsi="ＭＳ ゴシック;MS Gothic" w:cs="ＭＳ ゴシック;MS Gothic" w:eastAsia="ＭＳ ゴシック;MS Gothic"/>
              </w:rPr>
              <w:t>号）及び「児童福祉法に基づく指定障害児相談支援の事業の人員及び運営に関する基準」（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号）に定める内容のほか関係法令等を遵守し、指定計画相談支援等を実施するものと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事業を行う事業所の名称及び所在地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沖縄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及び従業者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１名</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相談支援専門員に基本相談支援に関する業務、サービス等利用計画及び障害児支援利用計画（以下サービス等利用計画等）という。）の作成に関する業務を担当させ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相談支援専門員　　○名</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支援専門員は、基本的相談支援、指定計画相談支援等に関する次の業務を行うものと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相談支援に関する業務</w:t>
            </w:r>
          </w:p>
          <w:p>
            <w:pPr>
              <w:pStyle w:val="Normal"/>
              <w:ind w:lef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の障害者若しくは障害児（以下「障害者等」という。）の福祉に関する各般の問題につき、障害者等、障害児の保護者又は障害者等の介護を行う者からの相談に応じ、必要な情報の提供及び助言を行い、併せてこれらの者と市町村及び指定障害福祉サービス事業者等との連絡調整（指定計画相談支援及び指定障害児相談支援に関するものを除く。）その他の必要な便宜を総合的に供与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計画相談支援等におけるサービス利用支援及び障害児支援利用援助に関する業務</w:t>
            </w:r>
          </w:p>
          <w:p>
            <w:pPr>
              <w:pStyle w:val="Normal"/>
              <w:ind w:lef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給決定、支給決定の変更の決定、通所給付決定、通所給付決定の変更の決定、地域相談支援給付決定、地域相談支援給付決定の変更の決定、（以下「支給決定等」という。）の申請に係る障害者等の心身の状況、その置かれている環境、当該障害者等又は障害児の保護者の障害福祉サービス、障害児通所支援又は地域相談支援（以下「障害福祉サービス等」という。）の利用に関する意向その他の事情を勘案し、利用する障害福祉サービス等の種類及び内容その他の厚生労働省令で定める事項を定めた計画を作成し、支給決定等が行われた後に、指定障害福祉サービス事業者、指定障害児通所支援事業者、指定一般相談支援事業者その他の者（以下「関係者」という。）との連絡調整その他の便宜を供与するとともに、当該支給決定等に係る障害福祉サービス等の種類及び内容、これを担当する者その他の厚生労働省令で定める事項を記載した計画を作成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計画相談支援等における継続サービス利用支援及び継続障害児利用支援援助に関する業務</w:t>
            </w:r>
          </w:p>
          <w:p>
            <w:pPr>
              <w:pStyle w:val="Normal"/>
              <w:ind w:lef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給決定障害者等、通所給付決定保護者又は地域相談支援給付決定保護者（以下「支給決定障害者等」という。）が、支給決定等の有効期間内において継続して障害福祉サービス等を適切に利用することができるよう、サービス等利用計画等が適切であるかどうかにつき、厚生労働省令で定める期間ごとに、当該支給決定障害者等の障害福祉サービス等の利用状況を検証し、その結果及び当該支給決定等に係る障害者等の心身の状況、その置かれている環境、当該障害者等又は障害児の保護者の障害福祉サービス等の利用に関する意向その他の事情を勘案し、サービス等利用計画等の見直しを行い、その結果に基づきサービス等利用計画等を変更するとともに関係者との連絡調整その他の便宜の供与を行い、又は新たな支給決定等が必要であると認められる場合において、当該支給決定等に係る障害者又は障害児の保護者に対し、支給決定等に係る申請の勧奨を行う。</w:t>
            </w:r>
          </w:p>
          <w:p>
            <w:pPr>
              <w:pStyle w:val="Normal"/>
              <w:ind w:left="63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計画相談支援等の提供方法及び内容）</w:t>
            </w:r>
          </w:p>
          <w:p>
            <w:pPr>
              <w:pStyle w:val="Normal"/>
              <w:ind w:left="210"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第６条　事業所の相談支援専門員が行う指定計画相談支援等の提供方法及び内容は、次のとおりと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方法等についての説明</w:t>
            </w:r>
          </w:p>
          <w:p>
            <w:pPr>
              <w:pStyle w:val="Normal"/>
              <w:ind w:left="420" w:firstLine="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利用者の立場に立って懇切丁寧に行うことを旨とし、利用者又はその家族に対し、サービスの提供方法等について理解しやすいように説明を行うとともに、必要に応じ、同じ障害を有する者による支援等適切な手法を通じ行う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等利用計画等の作成の開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サービス等利用計画等の作成に当たっては、利用者の希望等を踏まえ、利用者の自立した日常生活の支援を効果的に行うため、利用者の心身又は家族の状況等に応じ、継続的かつ計画的に適切な福祉サービス等の利用が行われるようにするとともに、利用者の日常生活全般を支援する観点から、指定障害福祉サービス等、指定通所支援又は指定地域相談支援（以下「指定障害福祉サービス等」という。）に加えて、指定障害福祉サービス等以外の福祉サービス等、当該地域の住民による自発的な活動によるサービス等の利用も含めてサービス等利用計画等上に位置づけるよう努め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利用者等によるサービスの選択に資するよう、当該地域における指定障害福祉サービス事業者等、指定障害児通所支援事業所等又は指定一般相談支援事業所に関するサービスの内容、利用料等の情報を適正に利用者又はその家族に対して提供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アセスメントの実施</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について、その心身の状況、置かれている環境及び日常生活全般の状況等の評価を通じて利用者の希望する生活や利用者が自立した日常生活を営むことができるよう支援する上で解決すべき課題等の把握（以下「アセスメント」という。）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の実施に当たっては、利用者の居宅等を訪問し、利用者及びその家族に面接して行う。また、面接の趣旨を利用者及びその家族に対して十分に説明し、理解を得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等利用計画案の作成</w:t>
            </w:r>
          </w:p>
          <w:p>
            <w:pPr>
              <w:pStyle w:val="Normal"/>
              <w:ind w:left="105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アセスメントに基づき、当該地域における指定障害福祉サービス等が提供される体制を勘案して、当該アセスメントにより把握された解決すべき課題等に対応するための最も適切な福祉サービス等の組み合わせについて検討し、利用者及びその家族の生活に対する意向、総合的な援助の方針、生活全般の解決すべき課題、提供される福祉サービス等の目標及びその達成時期、福祉サービス等の種類、内容、量、福祉サービス等を提供する上での留意事項、法第５条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項及び児童福祉法第６条の２の２第８項に規定する厚生労働省令で定める期間に係る提案等を記載したサービス等利用計画案又は障害児支援利用計画案（以下「サービス等利用計画案等」という。）を作成する。</w:t>
            </w:r>
          </w:p>
          <w:p>
            <w:pPr>
              <w:pStyle w:val="Normal"/>
              <w:ind w:left="105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サービス等利用計画案等に位置づけられた福祉サービス等について、法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第１項に規定する介護給付費等及び児童福祉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５の５第１項に規定する障害児通所給付費等の対象となるかどうかを区分したうえで、当該サービス等利用計画案等の内容について、利用者又はその家族に対して説明し、文書により利用者等の同意を得るものとする。</w:t>
            </w:r>
          </w:p>
          <w:p>
            <w:pPr>
              <w:pStyle w:val="Normal"/>
              <w:ind w:left="105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サービス等利用計画案等を作成した際には、当該サービス等利用計画案等を利用者等に交付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サービス担当者会議の開催</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支給決定等が行われた後に、関係者との連絡調整等を行うとともに、支給決定等の内容を踏まえて変更を行ったサービス等利用計画案等に位置づけた福祉サービス等の担当者を招集してサービス担当者会議を開催し、当該サービス等利用計画案等の内容について説明を行うとともに、担当者から、専門的な見地からの意見を求め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サービス等利用計画等の作成</w:t>
            </w:r>
          </w:p>
          <w:p>
            <w:pPr>
              <w:pStyle w:val="Normal"/>
              <w:ind w:left="105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前号の担当者からの専門的な見地からの意見を求めたサービス等利用計画案等の内容について利用者又はその家族に対して説明し、文書により利用者等の同意を得るものとする。</w:t>
            </w:r>
          </w:p>
          <w:p>
            <w:pPr>
              <w:pStyle w:val="Normal"/>
              <w:ind w:left="105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サービス等利用計画等を作成した際は、当該サービス等利用計画等を利用者等及び担当者に交付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モニタリングの実施</w:t>
            </w:r>
          </w:p>
          <w:p>
            <w:pPr>
              <w:pStyle w:val="Normal"/>
              <w:ind w:left="105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サービス等利用計画等の作成後、サービス等利用計画等の実施状況の把握（利用者についての継続的な評価を含む。以下「モニタリング」という。）を行い、必要に応じてサービス等利用計画等の変更、福祉サービス等の事業を行う者等との連絡調整その他の便宜の提供を行うとともに、新たな支給決定等が必要であると認められる場合には、利用者等に対し、支給決定等に係る申請の勧奨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モニタリングに当たっては、利用者及びその家族、福祉サービス等の事業を行う者等との連絡を継続的に行うこととし、法第５条</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項及び児童福祉法第６条の２の２第８項に規定する厚生労働省令で定める期間ごとに、利用者の居宅等を訪問し、利用者等に面接するほか、その結果を記録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等利用計画等の変更は、サービス等利用計画等の作成と同様の手順で行う。</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指定障害者支援施設等への紹介又は地域生活への移行に係る情報の提供等</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福祉サービス等が総合的かつ効率的に提供された場合においても、利用者がその居宅において日常生活を営むことが困難となったと認める場合又は利用者が指定障害者支援施設等又は指定障害児入所施設等（以下「指定障害者支援施設等」という。）への入所又は入院を希望する場合には、指定障害者支援施設等への紹介その他の便宜の提供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指定障害者支援施設、指定障害児入所施設、精神科病院等から退所又は退院しようとする利用者又はその家族から依頼があった場合には、居宅における生活へ円滑に移行できるよう、あらかじめ、必要な情報の提供及び助言を行う等の援助を行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前各号に掲げる便宜に付帯する便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８）に附帯するその他必要な支援、相談、助言。</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FF0000"/>
              </w:rPr>
              <w:t>（</w:t>
            </w:r>
            <w:r>
              <w:rPr>
                <w:rFonts w:ascii="ＭＳ ゴシック;MS Gothic" w:hAnsi="ＭＳ ゴシック;MS Gothic" w:cs="ＭＳ ゴシック;MS Gothic" w:eastAsia="ＭＳ ゴシック;MS Gothic"/>
              </w:rPr>
              <w:t>計画相談支援対象障害者等から受領する費用及びその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者は、法定代理受領を行わない指定計画相談支援等を提供した際は、計画相談支援対象障害者等又は障害児相談支援対象保護者（以下「計画相談支援対象障害者等」という。）から計画相談支援給付費又は障害児相談支援給付費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者は、前項の支払を受ける額のほか、計画相談支援対象障害者等の選定により次条に定める通常の事業の実施地域以外の地域の居宅等を訪問して指定計画相談支援等を提供する場合は、それに要した交通費の支払を計画相談支援対象障害者等から受けることができ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者は、前２項の費用の額の支払を受けた場合は、当該費用に係る領収証を当該費用の額を支払った計画相談支援対象障害者等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事業者は、第２項の費用に係るサービスの提供に当たっては、あらかじめ、計画相談支援対象障害者等に対し、当該サービスの内容及び費用について説明を行い、計画相談支援対象障害者等の同意を得るものとする。</w:t>
            </w:r>
          </w:p>
          <w:p>
            <w:pPr>
              <w:pStyle w:val="Normal"/>
              <w:rPr>
                <w:rFonts w:ascii="ＭＳ ゴシック;MS Gothic" w:hAnsi="ＭＳ ゴシック;MS Gothic" w:eastAsia="ＭＳ ゴシック;MS Gothic" w:cs="ＭＳ ゴシック;MS Gothic"/>
                <w:i/>
                <w:i/>
                <w:color w:val="FF0000"/>
              </w:rPr>
            </w:pPr>
            <w:r>
              <w:rPr>
                <w:rFonts w:eastAsia="ＭＳ ゴシック;MS Gothic" w:cs="ＭＳ ゴシック;MS Gothic" w:ascii="ＭＳ ゴシック;MS Gothic" w:hAnsi="ＭＳ ゴシック;MS Gothic"/>
                <w:i/>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通常の事業の実施地域は、○○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と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計画相談支援等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事業所において指定計画相談支援等を提供する主たる対象者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p>
          <w:p>
            <w:pPr>
              <w:pStyle w:val="Normal"/>
              <w:ind w:left="630" w:hanging="42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４）障害児（身体に障害のある児童、知的障害のある児童、精神に障害のある児童）</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措置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事業者は、利用者に対する虐待を早期に発見して迅速かつ適切な対応を図るため、次の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の防止に関する責任者の選定</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　事業者は、その提供した指定計画相談支援等又はサービス等利用計画等に位置づけた福祉サービス等に関する利用者又はその家族からの苦情に迅速かつ適切に対応するために、苦情を受けつけるための窓口を設置する等の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者は、前項の苦情を受け付けた場合は、当該苦情の内容等を記録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者は、その提供した指定計画相談支援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及び児童福祉法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３の２第１項の規定により市町村が行う報告若しくは文書その他の物件の提出若しくは提示の命令又は当該職員からの質問若しくは事業所の設備若しくは帳簿書類その他の物件の検査に応じ、及び利用者又はその家族からの苦情に関して市町村が行う調査に協力するとともに、市町村から指導又は助言を受けた場合は、当該指導又は助言に従って必要な改善を行うものとする。</w:t>
            </w:r>
          </w:p>
          <w:p>
            <w:pPr>
              <w:pStyle w:val="Normal"/>
              <w:ind w:left="178" w:hanging="178"/>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rPr>
              <w:t>事業者は、その提供した指定計画相談支援等に関し、法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及び児童福祉法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３の３第４項の規定により都道府県が行う報告若しくは指定計画相談支援等の提供の記録、帳簿書類その他の物件の提出若しくは提示の命令又は当該職員からの質問に応じ、及び利用者又は家族からの苦情に関して都道府県が行う調査に協力するとともに、都道府県から指導又は助言を受けた場合は、当該指導又は助言に従って必要な改善を行うものとする。</w:t>
            </w:r>
          </w:p>
          <w:p>
            <w:pPr>
              <w:pStyle w:val="Normal"/>
              <w:ind w:left="178" w:hanging="178"/>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５　事業者は、その提供した指定計画相談支援等に関し、法第</w:t>
            </w:r>
            <w:r>
              <w:rPr>
                <w:rFonts w:eastAsia="ＭＳ ゴシック;MS Gothic" w:cs="ＭＳ ゴシック;MS Gothic" w:ascii="ＭＳ ゴシック;MS Gothic" w:hAnsi="ＭＳ ゴシック;MS Gothic"/>
              </w:rPr>
              <w:t>51</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第２項及び児童福祉法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第１項の規定により市町村長が行う報告若しくは帳簿書類その他の物件の提出若しくは提示の命令又は当該職員からの質問若しくは事業所の設備若しくは帳簿書類その他の物件の検査に応じ、及び利用者又はその家族からの苦情に関して市町村長が行う調査に協力するとともに、市町村長から指導又は助言を受けた場合は、当該指導又は助言に従って必要な改善を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事業者は、都道府県知事又は市町村長から求めがあった場合には、第３項から前項までの改善の内容を都道府県知事又は市町村長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事業者は、社会福祉法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事業者は、利用者に対する指定計画相談支援等の提供により事故が発生した場合は、都道府県及び市町村、当該利用者の家族等に連絡を行うとともに、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者は、前項の事故の状況及び事故に際して採った処置について、記録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者は、利用者に対する指定計画相談支援等の提供により賠償すべき事故が発生した場合は、損害賠償を速やかに行うものとす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事業所は、従業者の資質の向上のために、研修の機会を確保するのも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の従事者及び管理者は、正当な理由がなく、その業務上知り得た利用者又はその家族の秘密を漏らしてはならない。</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従事者及び管理者であった者が、正当な理由がなく、その業務上知り得た利用者又はその家族の秘密を漏らすことがないよう、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サービス担当者会議等において、利用者又はその家族の個人情報を用いる場合は、あらかじめ文書により当該利用者又はその家族の同意を得ておかなければならない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事業所は、従事者、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６　事業所は、</w:t>
            </w:r>
            <w:r>
              <w:rPr>
                <w:rFonts w:ascii="ＭＳ ゴシック;MS Gothic" w:hAnsi="ＭＳ ゴシック;MS Gothic" w:cs="ＭＳ 明朝;MS Mincho" w:eastAsia="ＭＳ ゴシック;MS Gothic"/>
              </w:rPr>
              <w:t>利用者</w:t>
            </w:r>
            <w:r>
              <w:rPr>
                <w:rFonts w:ascii="ＭＳ ゴシック;MS Gothic" w:hAnsi="ＭＳ ゴシック;MS Gothic" w:cs="ＭＳ ゴシック;MS Gothic" w:eastAsia="ＭＳ ゴシック;MS Gothic"/>
              </w:rPr>
              <w:t>に対する指定計画相談支援等の提供に関する諸記録を整備し、当該指定計画相談支援等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この規程に定める事項のほか、運営に関する重要事項は事業者と事業所の管理者との協議に基づいて定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設置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沖縄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相談支援専門員と兼務する管理者も人数に含める（例）専従の相談支援専門員が２名、管理者と兼務する相談支援専門員が１名の場合、「相談支援専門員 ３名」と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日曜日、祝日、年末年始等にかかわらず営業を行う場合は「年中無休」、特定の日を除き営業を行う場合は、「○月○日から○月○日を除く毎日」と記載する。</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実施地域については、市区町村単位で記載する。</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は、全ての障害者を対象とする場合の記載例である。主たる対象者を限定する場合は、対象とする障害の種類だけを残し、残りの障害の種類は削除すること。</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令和○○年○月○日一部改正」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134" w:right="1134" w:gutter="0" w:header="0" w:top="1134" w:footer="85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lvl>
  </w:abstractNum>
  <w:abstractNum w:abstractNumId="2">
    <w:lvl w:ilvl="0">
      <w:start w:val="1"/>
      <w:numFmt w:val="aiueoFullWidth"/>
      <w:lvlText w:val="（%1）"/>
      <w:lvlJc w:val="left"/>
      <w:pPr>
        <w:tabs>
          <w:tab w:val="num" w:pos="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42:00Z</dcterms:created>
  <dc:creator/>
  <dc:description/>
  <cp:keywords/>
  <dc:language>en-US</dc:language>
  <cp:lastModifiedBy>前川 和人</cp:lastModifiedBy>
  <cp:lastPrinted>2021-06-03T15:06:00Z</cp:lastPrinted>
  <dcterms:modified xsi:type="dcterms:W3CDTF">2022-11-08T08:15:00Z</dcterms:modified>
  <cp:revision>34</cp:revision>
  <dc:subject/>
  <dc:title/>
</cp:coreProperties>
</file>